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9072" w:hanging="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Załącznik nr 1 do uchwały nr 33/202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120"/>
        <w:ind w:left="9072" w:hanging="0"/>
        <w:rPr>
          <w:sz w:val="20"/>
          <w:szCs w:val="20"/>
        </w:rPr>
      </w:pPr>
      <w:r>
        <w:rPr>
          <w:sz w:val="20"/>
          <w:szCs w:val="20"/>
        </w:rPr>
        <w:t>z dnia 30 września 2020 r.</w:t>
      </w:r>
    </w:p>
    <w:p>
      <w:pPr>
        <w:pStyle w:val="Header"/>
        <w:tabs>
          <w:tab w:val="clear" w:pos="4536"/>
          <w:tab w:val="clear" w:pos="9072"/>
        </w:tabs>
        <w:spacing w:before="0" w:after="12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bookmarkStart w:id="1" w:name="_GoBack"/>
      <w:bookmarkEnd w:id="1"/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bookmarkStart w:id="2" w:name="_Hlk49848568"/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polityki terytorialnej</w:t>
      </w:r>
      <w:bookmarkEnd w:id="2"/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3629"/>
        <w:gridCol w:w="3668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,</w:t>
            </w:r>
          </w:p>
          <w:p>
            <w:pPr>
              <w:pStyle w:val="Akapitzlist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 (jeżeli przedmiotem projektu jest budowa wymagająca uzyskania takiej decyzji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60" w:after="60"/>
              <w:ind w:left="361" w:hanging="360"/>
              <w:jc w:val="both"/>
              <w:rPr/>
            </w:pPr>
            <w:r>
              <w:rPr>
                <w:sz w:val="18"/>
                <w:szCs w:val="18"/>
              </w:rPr>
              <w:t xml:space="preserve">Zostało dokonane zgłoszenie budowy lub robót budowlanych niewymagających pozwolenia na budowę (jeśli przedmiotem projektu są prace wymagające dokonania zgłoszenia) </w:t>
              <w:br/>
              <w:t>i właściwy organ nie wniósł sprzeciwu co do ww. zgłoszenia (wnioskodawca zobowiązany jest  przedłożyć stosowne oświadczenie lub informację  od  właściwego  organu,  że  ww. organ nie wniósł sprzeciwu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o wydanie decyzji o zezwoleniu na realizację inwestycji drogowej. W takim przypadku ostateczne zezwolenie na realizację inwestycji będzie wymagane na etapie podpisywania umowy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7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ą jednostkę organizacyjną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9 r. poz. 512), ustawy </w:t>
              <w:br/>
              <w:t xml:space="preserve">o samorządzie powiatowym (Dz. U. z 2020 r., poz. 920) oraz ustawy o samorządzie gminnym </w:t>
              <w:br/>
              <w:t>(Dz. U. z 2020 r., poz. 713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20 r., poz. 818)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ów przewidzianymi </w:t>
              <w:br/>
              <w:t xml:space="preserve">do wsparcia w ramach działania 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</w:rPr>
              <w:t>budowy, przebudowy ścieżek rowerowych (inwestycje nie mogą obejmować prac remontowych oraz bieżącego utrzymania infrastruktury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9"/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0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0 r. poz. 283 z późn. zm.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0 r. poz. 1219), </w:t>
            </w:r>
          </w:p>
          <w:p>
            <w:pPr>
              <w:pStyle w:val="Default"/>
              <w:numPr>
                <w:ilvl w:val="0"/>
                <w:numId w:val="8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20 r. poz. 55),</w:t>
            </w:r>
          </w:p>
          <w:p>
            <w:pPr>
              <w:pStyle w:val="Default"/>
              <w:numPr>
                <w:ilvl w:val="0"/>
                <w:numId w:val="8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  <w:lang w:val="en-US"/>
              </w:rPr>
              <w:t xml:space="preserve"> r., poz. </w:t>
            </w:r>
            <w:r>
              <w:rPr>
                <w:sz w:val="18"/>
                <w:szCs w:val="18"/>
              </w:rPr>
              <w:t>310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28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rzyjęte założenia analiz finansowych </w:t>
            </w:r>
            <w:r>
              <w:rPr>
                <w:rFonts w:eastAsia="Times New Roman"/>
                <w:color w:val="000000"/>
                <w:sz w:val="18"/>
                <w:szCs w:val="18"/>
              </w:rPr>
              <w:t>są spójne i uzasadnione w kontekście specyfiki projektu i sekto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moment rozpoczęc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5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– zwłaszcza w miejscach wyznaczonych przejazdów dla rowerzystów zgodnie </w:t>
              <w:br/>
              <w:t>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cele i kierunki określone w strategii rozwoju Obszaru Strategicznej Interwencji (OSI) lub strategii Obszaru Rozwoju Społeczno-Gospodarczego (ORSG) obowiązującej na dzień ogłoszenia naboru wniosków o dofinansowanie projektu. W zakresie kryterium należy ocenić czy: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, dla którego została przygotowana pozytywnie zaopiniowana przez IZ RPO Strategia OSI/ORSG</w:t>
            </w:r>
            <w:r>
              <w:rPr>
                <w:sz w:val="18"/>
                <w:szCs w:val="18"/>
                <w:lang w:val="pl-PL"/>
              </w:rPr>
              <w:t>;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362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 dotyczy projektów realizowanych przez samorządy powiatowe na terenie powiatu,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w przypadku gdy obszar realizacji danego ORSG, wyznaczony przez Zarząd Województwa Kujawsko-Pomorskiego uchwałą nr 27/952/14 z dnia 2 lipca 2014 r., nie jest tożsamy </w:t>
            </w:r>
            <w:r>
              <w:rPr>
                <w:sz w:val="18"/>
                <w:szCs w:val="18"/>
                <w:lang w:val="pl-PL"/>
              </w:rPr>
              <w:br/>
            </w:r>
            <w:r>
              <w:rPr>
                <w:sz w:val="18"/>
                <w:szCs w:val="18"/>
              </w:rPr>
              <w:t xml:space="preserve">z obszarem </w:t>
            </w:r>
            <w:r>
              <w:rPr>
                <w:sz w:val="18"/>
                <w:szCs w:val="18"/>
                <w:lang w:val="pl-PL"/>
              </w:rPr>
              <w:t>powiatu</w:t>
            </w:r>
            <w:r>
              <w:rPr>
                <w:sz w:val="18"/>
                <w:szCs w:val="18"/>
              </w:rPr>
              <w:t xml:space="preserve"> (nie obejmuje wszystkich gmin z danego powiatu)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 problemów Strategii OSI/ORSG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2" w:hanging="283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</w:t>
            </w:r>
            <w:r>
              <w:rPr>
                <w:sz w:val="18"/>
                <w:szCs w:val="18"/>
                <w:lang w:val="pl-PL"/>
              </w:rPr>
              <w:t xml:space="preserve"> poprzez realizację wskaźników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363" w:hanging="284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projekt wynika ze Strategii OSI/ORSG, która posiada pozytywną opinię IZ RPO WK-P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kryterium dostępowe)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wyniku realizacji projektu nastąpiła likwidacja przeszkód naturalnych </w:t>
              <w:br/>
              <w:t>w połączeniach komunikacyj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300 000 zł/km - 10 pk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 000 zł/km  &lt; 450 000 zł/km -7 pkt;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 000 zł/km &lt; 600 000 zł/km - 5 pkt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 000 zł/km &lt; 850 000 zł/km - 3 pkt;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 000 zł/km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10 pkt</w:t>
              <w:br/>
              <w:t xml:space="preserve"> 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trudniającego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1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ście – 4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2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4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sz w:val="18"/>
                <w:szCs w:val="18"/>
              </w:rPr>
              <w:t>Ocenie podlega, czy projekt realizuje następujące cele jednocześnie: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(punkty </w:t>
              <w:br/>
              <w:t>w ramach kryterium nie są sumowane)</w:t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SI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RSG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33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/projektowane ciągi rowerowe położone na jej krańcach – 5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/projektowanym ciągiem rowerowym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droga rowerowa nie będzie powiązana z istniejącym/projektowanym ciągiem rowerowym – </w:t>
              <w:br/>
              <w:t>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dmiotowy projekt jest realizowany przez jeden lub więcej podmiotów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komplementarny z innymi projektami dotyczącymi transportu niskoemisyjnego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Kryterium fakultatywne, oceniane wyłącznie w przypadku, gdy wartość dofinansowania </w:t>
              <w:br/>
              <w:t>w złożonych wnioskach przekracza dostępną w konkursie alokację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17" w:right="1245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28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6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decyzja o zmianie sposobu użytkowania lub decyzja o zezwoleniu na realizację inwestycji drogow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ezwolenie nieostateczne posiadające klauzulę natychmiastowej wykonalności należy uznać za zezwolenie spełniające warunki kryterium A.3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 dofinansowanie projektu składają się środki EFRR – 75% kosztów kwalifikowanych i Budżetu Państwa – 10% kosztów kwalifikowanych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 xml:space="preserve">426 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6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z 2016 r. poz. 124 z późn. zm.).</w:t>
      </w:r>
    </w:p>
  </w:footnote>
  <w:footnote w:id="18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9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5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7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7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7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7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7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5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oprzez np. </w:t>
      </w:r>
      <w:r>
        <w:rPr>
          <w:sz w:val="16"/>
          <w:szCs w:val="16"/>
        </w:rPr>
        <w:t>budowę mostu, kładki dla rowerzystów lub wykorzystanie istniejących obiektów i ich przebudowę</w:t>
      </w:r>
      <w:r>
        <w:rPr>
          <w:sz w:val="16"/>
          <w:szCs w:val="16"/>
          <w:lang w:val="pl-PL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 xml:space="preserve">Maksymalne dofinansowanie nie może być wyższe niż wielokrotność kwoty 850 000 zł odpowiadającej 1 km ścieżki rowerowej (dopuszcza się możliwość zwiększenia dofinansowania o maksymalnie 25% </w:t>
        <w:br/>
        <w:t>w odniesieniu do 1 km ścieżki rowerowej, tj. do kwoty 1 062 500 zł w przypadku, gdy z kosztorysu inwestorskiego lub w wyniku przeprowadzonego przetargu wynika konieczność zwiększenia kosztów inwestycji)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 xml:space="preserve">z dokumentem 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 xml:space="preserve"> Instytutu Badawczego Dróg i Mostów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 gdy przyczyni się do połączenia z zakładem pracy zatrudniającym co najmniej 50 osób lub budynkiem/obiektem użyteczności publicznej wskazanym w kryterium C.2.4. Należy przy tym wskazać, że w obu przypadkach brany pod uwagę odcinek nie jest promieniem odległości wyznaczonej na mapie (w linii prostej) lecz musi przebiegać po śladzie ścieżki rowerowej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9:56:00Z</dcterms:created>
  <dc:creator>a.sikora</dc:creator>
  <dc:description/>
  <cp:keywords/>
  <dc:language>en-US</dc:language>
  <cp:lastModifiedBy>Dorota Sawicka</cp:lastModifiedBy>
  <cp:lastPrinted>2018-04-05T10:05:00Z</cp:lastPrinted>
  <dcterms:modified xsi:type="dcterms:W3CDTF">2020-10-06T06:29:00Z</dcterms:modified>
  <cp:revision>41</cp:revision>
  <dc:subject/>
  <dc:title/>
</cp:coreProperties>
</file>